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ЗАТО г. Железногорск</w:t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10.05.2017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rFonts w:cs="Times New Roman" w:ascii="Times New Roman" w:hAnsi="Times New Roman"/>
          <w:sz w:val="24"/>
          <w:szCs w:val="24"/>
          <w:u w:val="single"/>
        </w:rPr>
        <w:t>7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ЛАН  МЕРОПРИЯТИЙ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устройству мест массового отдыха населения ЗАТО Железногорск у            водных объектов в 2017 году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34"/>
        <w:gridCol w:w="10"/>
        <w:gridCol w:w="6660"/>
        <w:gridCol w:w="2165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Городской пляж на Кантатском водохранилищ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е МАУК «ПКиО», в районе мкр. Заозерны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тдыха в районе пр-кта Ленинград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редприятие – МП «Комбинат благоустро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.Н. Пасечкин)</w:t>
            </w:r>
          </w:p>
        </w:tc>
      </w:tr>
      <w:tr>
        <w:trPr>
          <w:trHeight w:val="126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ть в МРУ № 51 ФМБА России санитарно-эпидемиологическое заключение о соответствии водного объекта санитарным правилам и условиям, безопасным для здоровья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1369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ить границы зоны купания в водоеме буйками оранжевого цвета для обеспечения безопасности отдыхающих на воде (за исключением зоны отдыха пр-кт Ленинградский)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40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ты спасения на воде с дежурством спасателей, медперсонала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514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471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у рекреации и прилегающую зеленую зону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ремонт и побелку лестничных маршей, ротонды (за исключением зоны отдыха пр-кт Ленинградский)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ть и покрасить малые архитектурные фор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вкладыши в урн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4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95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знаки о запрещении проезда в зону отдыха, исключить съезд автотранспорта на зеленые зоны, прилегающие к пляжу мкр. Зозерны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97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ть стенды с материалами по предупреждению несчастных случаев, данными о температуре воды и воздуха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89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одоснабжение, соответствующее санитарно-гигиеническим требованиям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6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городские пляжи общественными туалетами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60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е отдыха пр-кт Ленинградск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1697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оны отдыха на пруду на реке Тартат  пос. Подгорный, на пру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еке Тартат пос. Новый Пу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редприятие – МП «ЖКХ» (С.Н. Коршунов)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ить в МРУ № 51 ФМБА России санитарно-эпидемиологическое заключение о соответствии водных объектов санитарным правилам и условиям, безопасным для здоровья насе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ах отдых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5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ы отдыха и прилегающие зеленые зоны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ть и покрасить малые архитектурные формы (за исключением зоны на реке Тартат пос. Новый Путь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урн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Бутова Оля</dc:creator>
  <dc:description/>
  <cp:keywords/>
  <dc:language>en-US</dc:language>
  <cp:lastModifiedBy>Shahina</cp:lastModifiedBy>
  <cp:lastPrinted>2017-04-25T09:57:00Z</cp:lastPrinted>
  <dcterms:modified xsi:type="dcterms:W3CDTF">2017-05-12T06:57:00Z</dcterms:modified>
  <cp:revision>53</cp:revision>
  <dc:subject/>
  <dc:title> </dc:title>
</cp:coreProperties>
</file>