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05.20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6075295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7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05.201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2783722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7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 массового отдых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водоемах ЗАТО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Железногорск в 2017 году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Вод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ЗАТО Железногорск», решением Совета депутатов ЗАТО г. Железногорск от 31.03.2016 № 7-24Р «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Об утверждении Правил использования водных объектов общего пользования, расположенных на  территории ЗАТО Железногорск,  для личных и бытовых нужд»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еречень мест массового отдыха населения ЗАТО Железногорск у водных объектов согласно приложению № 1.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план мероприятий по обустройству мест массового отдыха населения ЗАТО Железногорск у водных объектов в 2017 году согласно приложению № 2.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постановления возложить на заместителя Главы администрации ЗАТО г.Железногорск по жилищно-коммунальному хозяйству Ю.Г. Латушки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</w:t>
        <w:tab/>
        <w:tab/>
        <w:tab/>
        <w:tab/>
        <w:tab/>
        <w:t xml:space="preserve">       С.Е. Пешков                         </w:t>
      </w:r>
    </w:p>
    <w:sectPr>
      <w:headerReference w:type="default" r:id="rId8"/>
      <w:headerReference w:type="first" r:id="rId9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7-05-03T17:09:00Z</cp:lastPrinted>
  <dcterms:modified xsi:type="dcterms:W3CDTF">2017-05-12T06:56:00Z</dcterms:modified>
  <cp:revision>49</cp:revision>
  <dc:subject/>
  <dc:title> </dc:title>
</cp:coreProperties>
</file>